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iger Mk II (King Tiger)  built from the Panther model and Skinned by Pobs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 3dz and tpc files into EAW directory or Stab, Skins&amp;More folders and overwrite tartypes.str if you want the tank to be properly labelled. Replaces the half-track in the german columns so it has anti-aircraft capability be warn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s to Alessandro Borges and Cord Hartman for their excellent 3DZ studio, Alessandro for his the 3dz converter, Walter Knoedgen for PicPac and Paul Morais for his string mod. Utilit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 thanks to Col. Gibbon, P.O. Prune Martin Kubani and Geo amongst others for their assistance in teaching me to make Hi-res sk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 Hun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ch 2002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5T19:27:00Z</dcterms:created>
  <dc:creator>Brian</dc:creator>
  <dc:description/>
  <dc:language>en-US</dc:language>
  <cp:lastModifiedBy>Brian</cp:lastModifiedBy>
  <dcterms:modified xsi:type="dcterms:W3CDTF">2002-03-29T01:47:00Z</dcterms:modified>
  <cp:revision>14</cp:revision>
  <dc:subject/>
  <dc:title>T-34/75 Summer/Winter built from the Sherman model and Skinned by Pobs…</dc:title>
</cp:coreProperties>
</file>